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Рузае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СОВЕТ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>СУЗГ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 2020г.   </w:t>
        <w:tab/>
        <w:tab/>
        <w:t xml:space="preserve">                                                              № 10/9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згарь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Совета депутатов Сузгарьевского сельского поселения «О бюджете  Сузгарьевского сельского поселения на 2020 год и плановый период 2021и 2022годов»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Сузгарьевского сельского поселения Рузаевского муниципального райо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Сузгарьевского сельского поселения</w:t>
      </w:r>
    </w:p>
    <w:p>
      <w:pPr>
        <w:pStyle w:val="Normal"/>
        <w:shd w:fill="FFFFFF" w:val="clear"/>
        <w:ind w:right="265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shd w:fill="FFFFFF" w:val="clear"/>
        <w:ind w:right="265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right="265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Сузгарьевского сельского поселения «О бюджете  Сузгарьевского сельского поселения на 2020 г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1 и 2022 годов»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1. Приложение № 4 изложить в новой редакции (прилагается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2. Приложение № 5 изложить в новой редакции (прилагается)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Сузгарьев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узгарьевского сельского  поселения</w:t>
      </w:r>
    </w:p>
    <w:p>
      <w:pPr>
        <w:pStyle w:val="Normal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ind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Мордовия                                                                       И.В.Полынкова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7:00Z</dcterms:created>
  <dc:creator>Ольга</dc:creator>
  <dc:description/>
  <cp:keywords/>
  <dc:language>en-US</dc:language>
  <cp:lastModifiedBy>1</cp:lastModifiedBy>
  <cp:lastPrinted>2020-01-12T15:23:00Z</cp:lastPrinted>
  <dcterms:modified xsi:type="dcterms:W3CDTF">2020-09-08T10:12:00Z</dcterms:modified>
  <cp:revision>3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